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  <w:szCs w:val="24"/>
          <w:lang w:eastAsia="ru-RU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w:drawing>
          <wp:inline distT="0" distB="0" distL="0" distR="0">
            <wp:extent cx="599440" cy="770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7" r="-6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ru-RU"/>
        </w:rPr>
        <w:t>УПРАВЛЕНИЕ ПО ТАРИФАМ И ЦЕНОВОЙ ПОЛИТИК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622" w:firstLine="709"/>
        <w:jc w:val="center"/>
        <w:outlineLvl w:val="0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ru-RU"/>
        </w:rPr>
        <w:t>ОРЛ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690"/>
      </w:tblGrid>
      <w:tr>
        <w:trPr/>
        <w:tc>
          <w:tcPr>
            <w:tcW w:w="4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18 декабря 2017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г. Орел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447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</w:t>
            </w:r>
          </w:p>
        </w:tc>
      </w:tr>
    </w:tbl>
    <w:p>
      <w:pPr>
        <w:pStyle w:val="ConsNormal"/>
        <w:tabs>
          <w:tab w:val="clear" w:pos="708"/>
          <w:tab w:val="left" w:pos="720" w:leader="none"/>
          <w:tab w:val="left" w:pos="1260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20" w:leader="none"/>
          <w:tab w:val="left" w:pos="1260" w:leader="none"/>
        </w:tabs>
        <w:spacing w:lineRule="auto" w:line="220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становлении тарифов на электрическую энергию (мощность) для населения и приравненных к нему категорий потребителей и применении </w:t>
      </w:r>
      <w:r>
        <w:rPr>
          <w:rFonts w:cs="Times New Roman" w:ascii="Times New Roman" w:hAnsi="Times New Roman"/>
          <w:sz w:val="28"/>
        </w:rPr>
        <w:t xml:space="preserve">к ценам (тарифам) на электрическую энергию (мощность) понижающих коэффициентов </w:t>
      </w:r>
      <w:r>
        <w:rPr>
          <w:rFonts w:cs="Times New Roman" w:ascii="Times New Roman" w:hAnsi="Times New Roman"/>
          <w:sz w:val="28"/>
          <w:szCs w:val="28"/>
        </w:rPr>
        <w:t>на территории Орловской области</w:t>
      </w:r>
    </w:p>
    <w:p>
      <w:pPr>
        <w:pStyle w:val="ConsNormal"/>
        <w:tabs>
          <w:tab w:val="clear" w:pos="708"/>
          <w:tab w:val="left" w:pos="720" w:leader="none"/>
          <w:tab w:val="left" w:pos="1260" w:leader="none"/>
        </w:tabs>
        <w:spacing w:lineRule="auto" w:line="22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20" w:leader="none"/>
          <w:tab w:val="left" w:pos="1260" w:leader="none"/>
        </w:tabs>
        <w:spacing w:lineRule="auto" w:line="220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26 марта 2003 года № 35-ФЗ                «Об электроэнергетике», постановлением Правительства Российской Федерации                  от 4 мая 2012 года № 442 «О функционировании розничных рынков электрической энергии, полном и (или) частичном ограничении режима потребления электрической энергии», постановлением Правительства Российской Федерации от 29 декабря 2011 года № 1178 «О ценообразовании в области регулируемых цен (тарифов) в электроэнергетике», приказом Федеральной службы по тарифам от 28 марта 2013 года № 313-э «Об утверждении Регламента установления цен (тарифов) и (или) их предельных уровней, предусматривающего порядок регистрации, принятия к рассмотрению и выдачи отказов в рассмотрении заявлений об установлении цен (тарифов) и (или) их предельных уровней и формы принятия решения органом исполнительной власти субъекта Российской Федерации в области государственного регулирования тарифов»,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Орловской области от 22 декабря 2014 года                                           № 408 «Об утверждении Положения об Управлении по тарифам и ценовой политике Орловской области»</w:t>
      </w:r>
      <w:r>
        <w:rPr>
          <w:rFonts w:cs="Times New Roman" w:ascii="Times New Roman" w:hAnsi="Times New Roman"/>
          <w:sz w:val="28"/>
        </w:rPr>
        <w:t xml:space="preserve"> Управление по тарифам и ценовой политике Орловской области п р и к а з ы в а е т:</w:t>
      </w:r>
    </w:p>
    <w:p>
      <w:pPr>
        <w:pStyle w:val="Normal"/>
        <w:autoSpaceDE w:val="false"/>
        <w:spacing w:lineRule="auto" w:line="22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20" w:leader="none"/>
          <w:tab w:val="left" w:pos="1260" w:leader="none"/>
        </w:tabs>
        <w:spacing w:lineRule="auto" w:line="22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Установить с 1 января 2018 года по 31 декабря 2018 года цены </w:t>
      </w:r>
      <w:r>
        <w:rPr>
          <w:rFonts w:cs="Times New Roman" w:ascii="Times New Roman" w:hAnsi="Times New Roman"/>
          <w:sz w:val="28"/>
          <w:szCs w:val="24"/>
        </w:rPr>
        <w:t>(тарифы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</w:rPr>
        <w:t>на электрическую энергию (мощность) для населения и приравненных к нему категорий потребителей на территории Орловской области согласно приложению 1  к настоящему приказу.</w:t>
      </w:r>
    </w:p>
    <w:p>
      <w:pPr>
        <w:pStyle w:val="ConsNormal"/>
        <w:tabs>
          <w:tab w:val="clear" w:pos="708"/>
          <w:tab w:val="left" w:pos="720" w:leader="none"/>
          <w:tab w:val="left" w:pos="1260" w:leader="none"/>
        </w:tabs>
        <w:spacing w:lineRule="auto" w:line="22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рименять к ценам (тарифам) на электрическую энергию (мощность) понижающие коэффициенты, примененные при установлении цен (тарифов)                                                                        на электрическую энергию (мощность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2 к настоящему приказу.</w:t>
      </w:r>
    </w:p>
    <w:p>
      <w:pPr>
        <w:pStyle w:val="ConsNormal"/>
        <w:tabs>
          <w:tab w:val="clear" w:pos="708"/>
          <w:tab w:val="left" w:pos="720" w:leader="none"/>
          <w:tab w:val="left" w:pos="1260" w:leader="none"/>
        </w:tabs>
        <w:spacing w:lineRule="auto" w:line="218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. Признать утратившим силу с 1 января 2018 года приказ Управления по тарифам и ценовой политике Орловской области от 20 декабря 2016 года № 1735-т «</w:t>
      </w:r>
      <w:r>
        <w:rPr>
          <w:rFonts w:cs="Times New Roman" w:ascii="Times New Roman" w:hAnsi="Times New Roman"/>
          <w:sz w:val="28"/>
          <w:szCs w:val="28"/>
        </w:rPr>
        <w:t xml:space="preserve">Об установлении тарифов на электрическую энергию (мощность) для населения и приравненных к нему категорий потребителей и применении  </w:t>
      </w:r>
      <w:r>
        <w:rPr>
          <w:rFonts w:cs="Times New Roman" w:ascii="Times New Roman" w:hAnsi="Times New Roman"/>
          <w:sz w:val="28"/>
        </w:rPr>
        <w:t xml:space="preserve">к ценам (тарифам) на электрическую энергию (мощность) понижающих коэффициентов </w:t>
      </w:r>
      <w:r>
        <w:rPr>
          <w:rFonts w:cs="Times New Roman" w:ascii="Times New Roman" w:hAnsi="Times New Roman"/>
          <w:sz w:val="28"/>
          <w:szCs w:val="28"/>
        </w:rPr>
        <w:t>на территории Орловской области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Times New Roman" w:hAnsi="Times New Roman"/>
          <w:sz w:val="28"/>
          <w:szCs w:val="20"/>
          <w:lang w:eastAsia="ru-RU"/>
        </w:rPr>
        <w:t>4. Настоящий приказ вступает в силу с 1 января 2018 года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uto" w:line="240" w:before="0" w:after="0"/>
        <w:ind w:firstLine="720"/>
        <w:jc w:val="both"/>
        <w:rPr>
          <w:rFonts w:ascii="Times New Roman" w:hAnsi="Times New Roman" w:cs="Arial"/>
          <w:sz w:val="28"/>
          <w:szCs w:val="20"/>
          <w:lang w:eastAsia="ru-RU"/>
        </w:rPr>
      </w:pPr>
      <w:r>
        <w:rPr>
          <w:rFonts w:cs="Arial" w:ascii="Times New Roman" w:hAnsi="Times New Roman"/>
          <w:sz w:val="28"/>
          <w:szCs w:val="20"/>
          <w:lang w:eastAsia="ru-RU"/>
        </w:rPr>
        <w:t>5.</w:t>
        <w:tab/>
        <w:t xml:space="preserve"> Контроль за исполнением настоящего приказа возложить на заместителя начальника Управления – начальника отдела регулирования тарифов и анализа в сфере естественных монополий Управления по тарифам и ценовой политике Орловской области И. В. Сорокину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Начальник  Управления                                                                       Е. Н. Жукова </w:t>
      </w:r>
    </w:p>
    <w:p>
      <w:pPr>
        <w:pStyle w:val="Normal"/>
        <w:spacing w:lineRule="auto" w:line="480" w:before="0" w:after="120"/>
        <w:ind w:left="283"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480" w:before="0" w:after="120"/>
        <w:ind w:left="283"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480" w:before="0" w:after="120"/>
        <w:ind w:left="283"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480" w:before="0" w:after="120"/>
        <w:ind w:left="283"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480" w:before="0" w:after="120"/>
        <w:ind w:left="283"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480" w:before="0" w:after="120"/>
        <w:ind w:left="283"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480" w:before="0" w:after="120"/>
        <w:ind w:left="283"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480" w:before="0" w:after="120"/>
        <w:ind w:left="283"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480" w:before="0" w:after="120"/>
        <w:ind w:left="283"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480" w:before="0" w:after="120"/>
        <w:ind w:left="283"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480" w:before="0" w:after="120"/>
        <w:ind w:left="283"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480" w:before="0" w:after="120"/>
        <w:ind w:left="283"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480" w:before="0" w:after="120"/>
        <w:ind w:left="283"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480" w:before="0" w:after="120"/>
        <w:ind w:left="283"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480" w:before="0" w:after="120"/>
        <w:ind w:left="283"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приказу Управления по тарифам и ценовой политике</w:t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ловской области</w:t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 декабря 2017 года № _____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ы (тарифы) на электрическую энергию (мощность)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селения и приравненных к нему категорий потребителей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134"/>
        <w:gridCol w:w="1275"/>
        <w:gridCol w:w="1276"/>
        <w:gridCol w:w="1276"/>
        <w:gridCol w:w="1276"/>
      </w:tblGrid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убъекта Российской Федерации: Орловская область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(группы потребителей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разбивкой по ставкам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дифференциацией по зонам суток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социальной нормы потребл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рх социальной нормы потребле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1.2018г. по 30.06.2018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18г. по 31.12.2018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1.2018г.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30.06.2018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7.2018г.по 31.12.2018г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ариф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ариф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ариф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ариф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е и приравненные к нему, за исключением населения и потребителей, указанных в пунктах 2 и 3 (тарифы указываются с учетом НДС):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 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рожива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нтирующие поставщики, энергосбытовые, энергоснабжающие организации, приобретающие электрическую энергию (мощность) в целях дальнейшей продажи населению и приравненным к нему категориям потребителей, указанным в данном пункте 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ставочный тари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кВт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4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ставочный тариф, дифференцированный по двум зонам суток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евная зона (пиковая и полупико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кВт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чная 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кВт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ставочный тариф, дифференцированный по трем зонам суток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ковая 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кВт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пиковая 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кВт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чная 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кВт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е, проживающее в городских населенных пунктах в домах, оборудованных в установленном порядке стационарными электроплитами и (или) электроотопительными установками и приравненные к нему (тарифы указываются с учетом НДС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 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рожива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 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нтирующие поставщики, энергосбытовые, энергоснабжающие организации, приобретающие электрическую энергию (мощность) в целях дальнейшей продажи населению и приравненным к нему категориям потребителей, указанным в данном пункте 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ставочный тари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кВт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ставочный тариф, дифференцированный по двум зонам суток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евная зона (пиковая и полупико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кВт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чная 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кВт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2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ставочный тариф, дифференцированный по трем зонам суток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ковая 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кВт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пиковая 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кВт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чная 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кВт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е, проживающее в сельских населенных пунктах и приравненные к ним (тарифы указываются с учетом НДС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 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рожива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нтирующие поставщики, энергосбытовые, энергоснабжающие организации, приобретающие электрическую энергию (мощность) в целях дальнейшей продажи населению и приравненным к нему категориям потребителей, указанным в данном пункте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ставочный тари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кВт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ставочный тариф, дифференцированный по двум зонам суток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евная зона (пиковая и полупико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кВт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чная 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кВт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2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ставочный тариф, дифференцированный по трем зонам суток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ковая 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кВт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пиковая 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кВт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чная 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кВт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ители, приравненные к населению (тарифы указываются с учетом НДС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одческие, огороднические или дачные некоммерческие объединения граждан - некоммерческие организации, учрежденные гражданами на добровольных началах для содействия ее членам в решении общих социально-хозяйственных задач ведения садоводства, огородничества и дачного хозяйства.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нтирующие поставщики, энергосбытовые, энергоснабжающие организации, приобретающие электрическую энергию (мощность) в целях дальнейшей продажи приравненным к населению категориям потребителей, указанным в данном пункте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ставочный тари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кВт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4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2</w:t>
            </w:r>
          </w:p>
        </w:tc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ставочный тариф, дифференцированный по двум зонам суток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vertAlign w:val="superscript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евная зона (пиковая и полупико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кВт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чная 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кВт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3</w:t>
            </w:r>
          </w:p>
        </w:tc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ставочный тариф, дифференцированный по трем зонам суток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vertAlign w:val="superscript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ковая 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кВт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пиковая 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кВт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чная 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кВт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, приобретающие электрическую энергию (мощность) в целях потребления осужденными в помещениях для их содержания при условии наличия раздельного учета электрической энергии для указанных помещений.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нтирующие поставщики, энергосбытовые, энергоснабжающие организации, приобретающие электрическую энергию (мощность) в целях дальнейшей продажи приравненным к населению категориям потребителей, указанным в данном пункте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ставочный тари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кВт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4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2</w:t>
            </w:r>
          </w:p>
        </w:tc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ставочный тариф, дифференцированный по двум зонам суток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vertAlign w:val="superscript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евная зона (пиковая и полупико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кВт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чная 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кВт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3</w:t>
            </w:r>
          </w:p>
        </w:tc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ставочный тариф, дифференцированный по трем зонам суток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vertAlign w:val="superscript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ковая 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кВт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пиковая 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кВт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чная 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кВт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щиеся за счет прихожан религиозные организации.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нтирующие поставщики, энергосбытовые, энергоснабжающие организации, приобретающие электрическую энергию (мощность) в целях дальнейшей продажи приравненным к населению категориям потребителей, указанным в данном пункте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ставочный тари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кВт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4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2</w:t>
            </w:r>
          </w:p>
        </w:tc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ставочный тариф, дифференцированный по двум зонам суток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vertAlign w:val="superscript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евная зона (пиковая и полупико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кВт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чная 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кВт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3</w:t>
            </w:r>
          </w:p>
        </w:tc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ставочный тариф, дифференцированный по трем зонам суток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vertAlign w:val="superscript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ковая 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кВт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пиковая 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кВт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чная 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кВт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</w:t>
            </w:r>
          </w:p>
        </w:tc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динения граждан, приобретающих электрическую энергию (мощность) для использования в принадлежащих им хозяйственных постройках (погреба, сараи)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оммерческие объединения граждан (гаражно-строительные, гаражные кооперативы) и граждане, владеющие отдельно стоящими гаражами, приобретающие электрическую энергию (мощность) в целях потребления на коммунально-бытовые нужды и не используемую для осуществления коммерческой деятельности.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нтирующие поставщики, энергосбытовые, энергоснабжающие организации, приобретающие электрическую энергию (мощность) в целях дальнейшей продажи приравненным к населению категориям потребителей, указанным в данном пункте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ставочный тари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кВт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4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2</w:t>
            </w:r>
          </w:p>
        </w:tc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ставочный тариф, дифференцированный по двум зонам суток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5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vertAlign w:val="superscript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евная зона (пиковая и полупико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кВт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чная 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кВт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3</w:t>
            </w:r>
          </w:p>
        </w:tc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ставочный тариф, дифференцированный по трем зонам суток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ковая 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кВт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пиковая 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кВт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чная 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кВт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6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мечание. 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алансовые показатели планового объема полезного отпуска электрической энергии, используемые при расчете цен (тарифов) на электрическую энергию для населения и приравненным к нему категориям потребителей по Орловской области, приведены в таблице 1.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1  </w:t>
      </w:r>
      <w:r>
        <w:rPr>
          <w:rFonts w:cs="Times New Roman" w:ascii="Times New Roman" w:hAnsi="Times New Roman"/>
          <w:sz w:val="18"/>
          <w:szCs w:val="18"/>
        </w:rPr>
        <w:t>Интервалы тарифных зон суток (по месяцам календарного года) утверждаются Федеральной антимонопольной службой.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2 </w:t>
      </w:r>
      <w:r>
        <w:rPr>
          <w:rFonts w:cs="Times New Roman" w:ascii="Times New Roman" w:hAnsi="Times New Roman"/>
          <w:sz w:val="18"/>
          <w:szCs w:val="18"/>
        </w:rPr>
        <w:t>При наличии соответствующих категорий потребителей, относящихся к населению или приравненным к нему категориям потребителей, у гарантирующего поставщика, энергосбытовой, энергоснабжающей организации, приобретающих электрическую энергию (мощность) в целях дальнейшей продажи населению и приравненным к нему категориям потребителей в объемах фактического потребления населения и приравненных к нему категорий потребителей и объемах электроэнергии, израсходованной на места общего пользования в целях потребления на коммунально-бытовые нужды граждан и не используемой для осуществления коммерческой (профессиональной) деятельности.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3 </w:t>
      </w:r>
      <w:r>
        <w:rPr>
          <w:rFonts w:cs="Times New Roman" w:ascii="Times New Roman" w:hAnsi="Times New Roman"/>
          <w:sz w:val="18"/>
          <w:szCs w:val="18"/>
        </w:rPr>
        <w:t>Понижающий коэффициент, примененный при установлении цен (тарифов) на электрическую энергию (мощность) по данной категории потребителей, приведен в строке 1 таблицы Приложения 2 к данному приказу.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4 </w:t>
      </w:r>
      <w:r>
        <w:rPr>
          <w:rFonts w:cs="Times New Roman" w:ascii="Times New Roman" w:hAnsi="Times New Roman"/>
          <w:sz w:val="18"/>
          <w:szCs w:val="18"/>
        </w:rPr>
        <w:t>Понижающий коэффициент, примененный при установлении цен (тарифов) на электрическую энергию (мощность) по данной категории потребителей, приведен в строке 2 таблицы Приложения 2 к данному приказу.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5 </w:t>
      </w:r>
      <w:r>
        <w:rPr>
          <w:rFonts w:cs="Times New Roman" w:ascii="Times New Roman" w:hAnsi="Times New Roman"/>
          <w:sz w:val="18"/>
          <w:szCs w:val="18"/>
        </w:rPr>
        <w:t>Понижающий коэффициент, примененный при установлении цен (тарифов) на электрическую энергию (мощность) по данной категории потребителей, приведен в строке 3 таблицы Приложения 2 к данному приказу.</w:t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алансовые показатели планового объема полезного отпуска электрической энергии, используемые при расчете цен (тарифов) на электрическую энергию для населения и приравненным к нему категориям потребителей по Орловской области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228"/>
        <w:gridCol w:w="1312"/>
        <w:gridCol w:w="1319"/>
        <w:gridCol w:w="1314"/>
        <w:gridCol w:w="1280"/>
      </w:tblGrid>
      <w:tr>
        <w:trPr>
          <w:trHeight w:val="575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уппы (подгруппы) потребителей</w:t>
            </w:r>
          </w:p>
        </w:tc>
        <w:tc>
          <w:tcPr>
            <w:tcW w:w="5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овый объем полезного отпуска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ической энергии, млн. кВт.ч</w:t>
            </w:r>
          </w:p>
        </w:tc>
      </w:tr>
      <w:tr>
        <w:trPr>
          <w:trHeight w:val="30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01.01.2018г  по 30.06.2018г</w:t>
            </w:r>
          </w:p>
        </w:tc>
        <w:tc>
          <w:tcPr>
            <w:tcW w:w="2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01.07.2018г по 31.12.2018г</w:t>
            </w:r>
          </w:p>
        </w:tc>
      </w:tr>
      <w:tr>
        <w:trPr>
          <w:trHeight w:val="76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пределах социальной нормы потребле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рх социальной нормы потребления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пределах социальной нормы потреб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рх социальной нормы потребления</w:t>
            </w:r>
          </w:p>
        </w:tc>
      </w:tr>
      <w:tr>
        <w:trPr>
          <w:trHeight w:val="501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селение и приравненные к ним, за исключением населения и потребителей, указанных 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пунктах 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3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 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рожива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6,17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,32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,7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,713</w:t>
            </w:r>
          </w:p>
        </w:tc>
      </w:tr>
      <w:tr>
        <w:trPr>
          <w:trHeight w:val="76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селение, проживающее в городских населенных пунктах в домах, оборудованных в установленном порядке стационарными электроплитами и (или) электроотопительными установками и приравненные к ни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 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рожива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0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82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68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767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селение, проживающее в сельских населенных пунктах и приравненные к ни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 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рожива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,02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06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,1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727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требители, приравненные к населени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81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2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66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177</w:t>
            </w:r>
          </w:p>
        </w:tc>
      </w:tr>
      <w:tr>
        <w:trPr>
          <w:trHeight w:val="102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доводческие, огороднические или дачные некоммерческие объединения граждан - некоммерческие организации, учрежденные гражданами на добровольных началах для содействия ее членам в решении общих социально-хозяйственных задач ведения садоводства, огородничества и дачного хозяйств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39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9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3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86</w:t>
            </w:r>
          </w:p>
        </w:tc>
      </w:tr>
      <w:tr>
        <w:trPr>
          <w:trHeight w:val="102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2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, приобретающие электрическую энергию (мощность) в целях потребления осужденными в помещениях для их содержания при условии наличия раздельного учета электрической энергии для указанных помещений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90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6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88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56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3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щиеся за счет прихожан религиозные организаци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67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66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17</w:t>
            </w:r>
          </w:p>
        </w:tc>
      </w:tr>
      <w:tr>
        <w:trPr>
          <w:trHeight w:val="556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4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нтирующие поставщики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нергосбытовые, энергоснабжающ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и, приобретающ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ическую энергию (мощность) в целях дальнейшей продажи населению и приравненным к нему категориям потребителей в объемах фактического потребления населения и приравненных к нему категорий потребителей и объемах электроэнергии, израсходованной на места общего пользования в целях потребления на коммунально-бытовые нужды граждан и не используемой для осущест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мерческой (профессионально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ятельнос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5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динения граждан, приобретающих электрическую энергию (мощность) для использования в принадлежащих им хозяйственных постройках (погреба, сара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коммерческие объединения граждан (гаражно-строительные, гаражные кооперативы) и граждане, владеющие отдельно стоящими гаражами, приобретающие электрическую энергию (мощность) в целях потребления на коммунально-бытовые нужды и не используемую для осуществления коммерческой деятельнос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83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2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79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1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приказу Управления по тарифам и ценовой политике</w:t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ловской области</w:t>
      </w:r>
    </w:p>
    <w:p>
      <w:pPr>
        <w:pStyle w:val="Normal"/>
        <w:tabs>
          <w:tab w:val="clear" w:pos="708"/>
          <w:tab w:val="left" w:pos="7560" w:leader="none"/>
        </w:tabs>
        <w:autoSpaceDE w:val="false"/>
        <w:spacing w:lineRule="auto" w:line="240" w:before="0" w:after="0"/>
        <w:ind w:left="63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 декабря 2017 года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жающие коэффициенты, примененные при установлении цен (тарифов)                                                                        на электрическую энергию (мощност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766"/>
        <w:gridCol w:w="1436"/>
        <w:gridCol w:w="1413"/>
        <w:gridCol w:w="1436"/>
        <w:gridCol w:w="1413"/>
      </w:tblGrid>
      <w:tr>
        <w:trPr>
          <w:trHeight w:val="825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ь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мененный понижающий коэффициент при установлении цен (тарифов) на электрическу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нергию (мощность)</w:t>
            </w:r>
          </w:p>
        </w:tc>
      </w:tr>
      <w:tr>
        <w:trPr>
          <w:trHeight w:val="82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01.01.2018г  по 30.06.2018г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01.07.2018г по 31.12.2018г</w:t>
            </w:r>
          </w:p>
        </w:tc>
      </w:tr>
      <w:tr>
        <w:trPr>
          <w:trHeight w:val="76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пределах социальной нормы потребл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рх социальной нормы потреб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пределах социальной нормы потребл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рх социальной нормы потребления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е, проживающее в городских населенных пунктах в домах, оборудованных в установленном порядке стационарными электроплитами и (или) электроотопительными установками и приравненные к нему: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 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рожива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рующие поставщики, энергосбытовые, энергоснабжающие организации, приобретающие электрическую энергию (мощность) в целях дальнейшей продажи населению и приравненным к нему категориям потребителей, указанным в данном пункте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е, проживающее в сельских населенных пунктах и приравненные к ним: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 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рожива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рующие поставщики, энергосбытовые, энергоснабжающие организации, приобретающие электрическую энергию (мощность) в целях дальнейшей продажи населению и приравненным к нему категориям потребителей, указанным в данном пункте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</w:tr>
      <w:tr>
        <w:trPr>
          <w:trHeight w:val="28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требители, приравненные к населению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одческие, огороднические или дачные некоммерческие объединения граждан - некоммерческие организации, учрежденные гражданами на добровольных началах для содействия ее членам в решении общих социально-хозяйственных задач ведения садоводства, огородничества и дачного хозяйства;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, приобретающие электрическую энергию (мощность) в целях потребления осужденными в помещениях для их содержания при условии наличия раздельного учета электрической энергии для указанных помещений;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щиеся за счет прихожан религиозные организации;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динения граждан, приобретающих электрическую энергию (мощность) для использования в принадлежащих им хозяйственных постройках (погреба, сараи)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оммерческие объединения граждан (гаражно-строительные, гаражные кооперативы) и граждане, владеющие отдельно стоящими гаражами, приобретающие электрическую энергию (мощность) в целях потребления на коммунально-бытовые нужды и не используемую для осуществления коммерческой деятельности.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рующие поставщики, энергосбытовые, энергоснабжающие организации, приобретающие электрическую энергию (мощность) в целях дальнейшей продажи приравненным к населению категориям потребителей, указанным в данном пункте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1 </w:t>
      </w:r>
      <w:r>
        <w:rPr>
          <w:rFonts w:cs="Times New Roman" w:ascii="Times New Roman" w:hAnsi="Times New Roman"/>
          <w:sz w:val="18"/>
          <w:szCs w:val="18"/>
        </w:rPr>
        <w:t>При наличии соответствующих категорий потребителей, относящихся к населению или приравненным к нему категориям потребителей, у гарантирующего поставщика, энергосбытовой, энергоснабжающей организации, приобретающих электрическую энергию (мощность) в целях дальнейшей продажи населению и приравненным к нему категориям потребителей в объемах фактического потребления населения и приравненных к нему категорий потребителей и объемах электроэнергии, израсходованной на места общего пользования в целях потребления на коммунально-бытовые нужды граждан и не используемой для осуществления коммерческой (профессиональной)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1620" w:firstLine="708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eastAsia="Calibri"/>
      <w:sz w:val="28"/>
      <w:szCs w:val="22"/>
      <w:lang w:val="ru-RU" w:bidi="ar-SA"/>
    </w:rPr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3">
    <w:name w:val=" Знак Знак3"/>
    <w:qFormat/>
    <w:rPr>
      <w:sz w:val="28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B377D73F7BBC6C5D863262B4F20391E582096E0DEA3FFFAB6B22F3E393E25FB485046B1535E20H2R" TargetMode="External"/><Relationship Id="rId4" Type="http://schemas.openxmlformats.org/officeDocument/2006/relationships/hyperlink" Target="consultantplus://offline/ref=2B377D73F7BBC6C5D863262B4F20391E582096E0DEA3FFFAB6B22F3E393E25FB485046B1535120HA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3:40:00Z</dcterms:created>
  <dc:creator>User</dc:creator>
  <dc:description/>
  <cp:keywords/>
  <dc:language>en-US</dc:language>
  <cp:lastModifiedBy> </cp:lastModifiedBy>
  <cp:lastPrinted>2017-12-18T10:53:00Z</cp:lastPrinted>
  <dcterms:modified xsi:type="dcterms:W3CDTF">2017-12-19T08:28:00Z</dcterms:modified>
  <cp:revision>23</cp:revision>
  <dc:subject/>
  <dc:title>Проект приказа Управления по тарифам Орловской области</dc:title>
</cp:coreProperties>
</file>